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960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….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………….. w Gliwicach, pomiędzy </w:t>
      </w:r>
      <w:r>
        <w:rPr>
          <w:rFonts w:cs="Arial" w:ascii="Arial" w:hAnsi="Arial"/>
          <w:b/>
          <w:sz w:val="22"/>
          <w:szCs w:val="22"/>
        </w:rPr>
        <w:t>Gliwice - Miasto na Prawach Powiatu,</w:t>
      </w:r>
      <w:r>
        <w:rPr>
          <w:rFonts w:cs="Arial" w:ascii="Arial" w:hAnsi="Arial"/>
          <w:sz w:val="22"/>
          <w:szCs w:val="22"/>
        </w:rPr>
        <w:t xml:space="preserve"> </w:t>
        <w:br/>
        <w:t>44-100 Gliwice, ul. Zwycięstwa 21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NIP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31100664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mawiającym</w:t>
      </w:r>
      <w:r>
        <w:rPr>
          <w:rFonts w:cs="Arial" w:ascii="Arial" w:hAnsi="Arial"/>
          <w:sz w:val="22"/>
          <w:szCs w:val="22"/>
        </w:rPr>
        <w:t>”, reprezentowanym przez Prezydenta Miasta, w imieniu którego na podstawie upoważnienia udzielonego zarządzeniem organizacyjnym nr 35/14 z dnia 1 kwietnia 2014 r. działa: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  <w:br/>
        <w:t>a</w:t>
        <w:br/>
        <w:t>…………………………………………………………………………………………………………</w:t>
        <w:br/>
        <w:t>zwana dalej „</w:t>
      </w:r>
      <w:r>
        <w:rPr>
          <w:rFonts w:cs="Arial" w:ascii="Arial" w:hAnsi="Arial"/>
          <w:b/>
          <w:sz w:val="22"/>
          <w:szCs w:val="22"/>
        </w:rPr>
        <w:t>Wykonawcą”</w:t>
      </w:r>
      <w:r>
        <w:rPr>
          <w:rFonts w:cs="Arial" w:ascii="Arial" w:hAnsi="Arial"/>
          <w:sz w:val="22"/>
          <w:szCs w:val="22"/>
        </w:rPr>
        <w:t xml:space="preserve">, reprezentowana przez:           </w:t>
      </w:r>
      <w:r>
        <w:rPr>
          <w:rFonts w:cs="Arial" w:ascii="Arial" w:hAnsi="Arial"/>
          <w:color w:val="FFFFFF"/>
          <w:sz w:val="22"/>
          <w:szCs w:val="22"/>
        </w:rPr>
        <w:t>MMMMMMMMMMMMMMMMM</w:t>
      </w:r>
      <w:r>
        <w:rPr>
          <w:rFonts w:cs="Arial" w:ascii="Arial" w:hAnsi="Arial"/>
          <w:sz w:val="22"/>
          <w:szCs w:val="22"/>
        </w:rPr>
        <w:br/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wyniku wyłonienia Wykonawcy w postępowaniu prowadzonym w trybie przetargu opartego o zapisy art. 70¹ - 70</w:t>
      </w:r>
      <w:r>
        <w:rPr>
          <w:rFonts w:cs="Arial" w:ascii="Arial" w:hAnsi="Arial"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sz w:val="22"/>
          <w:szCs w:val="22"/>
        </w:rPr>
        <w:t xml:space="preserve">ustawy z dnia 23 kwietnia 1964 r. Kodeks cywilny </w:t>
        <w:br/>
        <w:t>(t.j. Dz.U. z 2020 r. poz. 1740) została zawarta umowa następującej treści: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Biegły rewident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„Wykonawca”</w:t>
      </w:r>
      <w:r>
        <w:rPr>
          <w:rFonts w:cs="Arial" w:ascii="Arial" w:hAnsi="Arial"/>
          <w:sz w:val="22"/>
          <w:szCs w:val="22"/>
        </w:rPr>
        <w:t xml:space="preserve"> przeprowadzi badanie sprawozdania finansowego Miasta Gliwice za 2021 i 2022 rok, które składa się z:</w:t>
      </w:r>
    </w:p>
    <w:p>
      <w:pPr>
        <w:pStyle w:val="TextBodyIndent"/>
        <w:numPr>
          <w:ilvl w:val="0"/>
          <w:numId w:val="5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u z wykonania budżetu Miasta Gliwice,</w:t>
      </w:r>
    </w:p>
    <w:p>
      <w:pPr>
        <w:pStyle w:val="TextBodyIndent"/>
        <w:numPr>
          <w:ilvl w:val="0"/>
          <w:numId w:val="5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bilansu obejmującego dane wynikające z bilansów samorządowych jednostek budżetowych Miasta Gliwice,</w:t>
      </w:r>
    </w:p>
    <w:p>
      <w:pPr>
        <w:pStyle w:val="TextBodyIndent"/>
        <w:numPr>
          <w:ilvl w:val="0"/>
          <w:numId w:val="5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rachunku zysków i strat obejmującego dane wynikające z rachunków zysków i strat samorządowych jednostek budżetowych Miasta Gliwice,</w:t>
      </w:r>
    </w:p>
    <w:p>
      <w:pPr>
        <w:pStyle w:val="TextBodyIndent"/>
        <w:numPr>
          <w:ilvl w:val="0"/>
          <w:numId w:val="5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zestawienia zmian w funduszu obejmującego dane wynikające z zestawień zmian w funduszu samorządowych jednostek budżetowych Miasta Gliwice,</w:t>
      </w:r>
    </w:p>
    <w:p>
      <w:pPr>
        <w:pStyle w:val="TextBodyIndent"/>
        <w:numPr>
          <w:ilvl w:val="0"/>
          <w:numId w:val="5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datkowej obejmującej dane wynikające z informacji dodatkowych samorządowych jednostek budżetowych.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prowadzonego badania Wykonawca sporządzi sprawozdanie z badania w rozumieniu ustawy z dnia 11 maja 2017r. o biegłych rewidentach, firmach audytorskich oraz nadzorze publicznym (t.j. Dz. U. z 2020 r. poz. 1415)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A WYKONAWC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przeprowadzenia badania sprawozdania finansowego </w:t>
        <w:br/>
        <w:t>z uwzględnieniem w szczególności:</w:t>
      </w:r>
    </w:p>
    <w:p>
      <w:pPr>
        <w:pStyle w:val="TextBodyIndent"/>
        <w:numPr>
          <w:ilvl w:val="1"/>
          <w:numId w:val="7"/>
        </w:numPr>
        <w:spacing w:before="0" w:after="120"/>
        <w:ind w:left="144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ów ustawy z dnia 11 maja 2017 r. o biegłych rewidentach, firmach audytorskich oraz nadzorze publicznym  (t.j. Dz. U. z 2020 r. poz. 1415),</w:t>
      </w:r>
    </w:p>
    <w:p>
      <w:pPr>
        <w:pStyle w:val="TextBodyIndent"/>
        <w:numPr>
          <w:ilvl w:val="1"/>
          <w:numId w:val="7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2"/>
          <w:szCs w:val="22"/>
        </w:rPr>
        <w:t>Krajowych Standardów Badania,</w:t>
      </w:r>
    </w:p>
    <w:p>
      <w:pPr>
        <w:pStyle w:val="TextBodyIndent"/>
        <w:numPr>
          <w:ilvl w:val="1"/>
          <w:numId w:val="7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zepisów ustawy z dnia 29 września 1994 r. o rachunkowości </w:t>
        <w:br/>
        <w:t>(t.j. Dz. U. z 2021 r. poz. 217) w zakresie obowiązującym jednostki samorządu terytorialnego,</w:t>
      </w:r>
    </w:p>
    <w:p>
      <w:pPr>
        <w:pStyle w:val="TextBodyIndent"/>
        <w:numPr>
          <w:ilvl w:val="1"/>
          <w:numId w:val="7"/>
        </w:numPr>
        <w:spacing w:before="0" w:after="120"/>
        <w:ind w:left="144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isów ustawy z dnia 27 sierpnia 2009 r. o finansach publicznych </w:t>
        <w:br/>
        <w:t>(Dz.U. z 2021 r. poz. 305) oraz wydanych na jej podstawie aktów wykonawczych.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prowadzi badanie sprawozdania finansowego na tak dobranych próbkach ksiąg i dowodów księgowych, aby dokumentacja stanowiła wystarczającą podstawę do sformułowania sprawozdania z badania.  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óbki ksiąg i dowodów zostaną dobrane do badania z uwzględnieniem rezultatów przeglądu funkcjonowania systemów rachunkowości i kontroli wewnętrznej </w:t>
        <w:br/>
        <w:t>u Zamawiającego.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badania będzie zawierać w szczególności elementy o których mowa w art. 83 ustawy o biegłych rewidentach, firmach audytorskich oraz nadzorze publicznym.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przeprowadzenie badania sprawozdania finansowego odpowiada Wykonawca. Wykonawca odpowiada za działania i zaniechania biegłych rewidentów, wykonujących w jego imieniu czynności związane z badaniem sprawozdania finansowego.  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do 3 dni od podpisania umowy wskaże kluczowego biegłego rewidenta mającego przeprowadzić badanie sprawozdania finansowego Miasta Gliwice oraz osobę uprawnioną do podpisania protokołu odbioru, o którym mowa w § 4 ust. 3.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przeprowadzi badanie sprawozdania finansowego Miasta Gliwice zgodnie z obowiązującymi przepisami lub obowiązującą wykładnią organów nadzoru do przepisów regulujących badanie sprawozdań finansowych jednostek samorządu terytorialnego.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A MIASTA GLIWICE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2"/>
          <w:szCs w:val="22"/>
        </w:rPr>
        <w:t>Miasto Gliwic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„Zamawiający”</w:t>
      </w:r>
      <w:r>
        <w:rPr>
          <w:rFonts w:cs="Arial" w:ascii="Arial" w:hAnsi="Arial"/>
          <w:sz w:val="22"/>
          <w:szCs w:val="22"/>
        </w:rPr>
        <w:t xml:space="preserve"> zobowiązuje się d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Wykonawc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ów założycielskich i organizacyjnych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finansowego, ksiąg rachunkowych i dowodów księgowych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ych umów i innych dokumentów mających związek z przedmiotem umow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informacji, wyjaśnień i oświadczeń w sprawach związanych z badaniem sprawozdania finans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spółdziałania z Wykonawcą w celu zapewnienia sprawnego przebiegu wykonania umowy, a w szczególności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go ustosunkowania się do zastrzeżeń biegłego rewidenta w sprawach prawidłowości i rzetelności przedstawionego do badania sprawozdania finansowego w toku badania sprawozdani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ygowania ksiąg rachunkowych i sprawozdania finansowego w zakresie, </w:t>
        <w:br/>
        <w:t xml:space="preserve">w którym biegły rewident i Zamawiający będą przekonani o zasadności </w:t>
        <w:br/>
        <w:t>i celowości wprowadzenia zmian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enia wszystkich zdarzeń, które nastąpiły po dacie bilansu i mogły mieć wpływ na trafność sformułowanej opinii w zakresie prawidłowości i rzetelności sprawozdania finansowego i ocenę sytuacji majątkowej i finansowej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możliwienia biegłemu rewidentowi udziału w inwentaryzacji majątku, w charakterze obserwatora. 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WARUNKI PŁATNOŚCI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Wykonawca otrzyma od Zamawiającego łączne wynagrodzenie ryczałtowe w kwocie </w:t>
      </w:r>
      <w:bookmarkStart w:id="0" w:name="Tekst62"/>
      <w:r>
        <w:rPr>
          <w:rFonts w:cs="Arial" w:ascii="Arial" w:hAnsi="Arial"/>
          <w:b/>
          <w:sz w:val="22"/>
          <w:szCs w:val="22"/>
        </w:rPr>
        <w:t xml:space="preserve">………… </w:t>
      </w:r>
      <w:bookmarkEnd w:id="0"/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 (słownie:</w:t>
      </w:r>
      <w:r>
        <w:rPr>
          <w:rFonts w:cs="Arial" w:ascii="Arial" w:hAnsi="Arial"/>
          <w:b/>
          <w:sz w:val="22"/>
          <w:szCs w:val="22"/>
        </w:rPr>
        <w:t xml:space="preserve"> …………</w:t>
      </w:r>
      <w:r>
        <w:rPr>
          <w:rFonts w:cs="Arial" w:ascii="Arial" w:hAnsi="Arial"/>
          <w:sz w:val="22"/>
          <w:szCs w:val="22"/>
        </w:rPr>
        <w:t>), w tym wartość netto w wysokości</w:t>
      </w:r>
      <w:bookmarkStart w:id="1" w:name="Tekst65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 xml:space="preserve">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) i podatek VAT w wysokości</w:t>
      </w:r>
      <w:bookmarkStart w:id="2" w:name="Tekst6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……… </w:t>
      </w:r>
      <w:bookmarkEnd w:id="2"/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słownie: (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, z czego wynagrodzenie ryczałtowe za badanie sprawozdania finansowego:                 :                                                                                                </w:t>
        <w:br/>
        <w:t xml:space="preserve">a) za rok 2021 wynosi </w:t>
      </w:r>
      <w:r>
        <w:rPr>
          <w:rFonts w:cs="Arial" w:ascii="Arial" w:hAnsi="Arial"/>
          <w:b/>
          <w:sz w:val="22"/>
          <w:szCs w:val="22"/>
        </w:rPr>
        <w:t>………… zł brutto</w:t>
      </w:r>
      <w:r>
        <w:rPr>
          <w:rFonts w:cs="Arial" w:ascii="Arial" w:hAnsi="Arial"/>
          <w:sz w:val="22"/>
          <w:szCs w:val="22"/>
        </w:rPr>
        <w:t xml:space="preserve"> (słownie:</w:t>
      </w:r>
      <w:r>
        <w:rPr>
          <w:rFonts w:cs="Arial" w:ascii="Arial" w:hAnsi="Arial"/>
          <w:b/>
          <w:sz w:val="22"/>
          <w:szCs w:val="22"/>
        </w:rPr>
        <w:t xml:space="preserve"> …………</w:t>
      </w:r>
      <w:r>
        <w:rPr>
          <w:rFonts w:cs="Arial" w:ascii="Arial" w:hAnsi="Arial"/>
          <w:sz w:val="22"/>
          <w:szCs w:val="22"/>
        </w:rPr>
        <w:t xml:space="preserve">), w tym wartość netto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 i podatek VAT w wysokości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;                         ; </w:t>
        <w:br/>
        <w:t xml:space="preserve">b) za rok               2022 wynosi </w:t>
      </w:r>
      <w:r>
        <w:rPr>
          <w:rFonts w:cs="Arial" w:ascii="Arial" w:hAnsi="Arial"/>
          <w:b/>
          <w:sz w:val="22"/>
          <w:szCs w:val="22"/>
        </w:rPr>
        <w:t>…………  zł brutto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, w tym wartość netto w wysokości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 i podatek VAT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………… 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za przedmiot umowy zostanie uregulowana w dwóch płatnościach                  - po przekazaniu Zamawiającemu protokołem zdawczo–odbiorczym sprawozdania z badania za dany rok. Ze strony Zamawiającego protokół zdawczo–odbiorczy podpisuje Naczelnik Wydziału Księgowości lub Zastępca Naczelnika Wydziału Księgowości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stawienia faktur będzie protokół zdawczo-odbiorczy podpisany przez obydwie strony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należy wystawić na Gliwice – Miasto na prawach powiatu, 44 – 100 Gliwice ul. Zwycięstwa 21, NIP: 631 10 06 640. Zamawiający oświadcza, że jest podatnikiem podatku VAT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bniżenia stawki podatku od towarów i usług wynagrodzenie wskazane w ust. 1 ulegnie stosownemu obniżeniu, z tym, że kwota netto obliczona </w:t>
        <w:br/>
        <w:t>z uwzględnieniem obowiązującej w dacie zawarcia niniejszej umowy stawki podatku od towarów i usług nie ulegnie zmianie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każe należność przelewem na rachunek bankowy Wykonawcy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……..…….……</w:t>
      </w:r>
      <w:r>
        <w:rPr>
          <w:rFonts w:cs="Arial" w:ascii="Arial" w:hAnsi="Arial"/>
          <w:sz w:val="22"/>
          <w:szCs w:val="22"/>
        </w:rPr>
        <w:t xml:space="preserve">, nr rachunku: </w:t>
      </w:r>
      <w:r>
        <w:rPr>
          <w:rFonts w:cs="Arial" w:ascii="Arial" w:hAnsi="Arial"/>
          <w:b/>
          <w:sz w:val="22"/>
          <w:szCs w:val="22"/>
        </w:rPr>
        <w:t>………………………..………………….……</w:t>
      </w:r>
      <w:r>
        <w:rPr>
          <w:rFonts w:cs="Arial" w:ascii="Arial" w:hAnsi="Arial"/>
          <w:sz w:val="22"/>
          <w:szCs w:val="22"/>
        </w:rPr>
        <w:t>, w terminie do 30 dni, licząc od daty podpisania protokołu zdawczo-odbiorczego i dostarczenia faktury do siedziby zamawiającego albo dostarczenia faktury za pośrednictwem systemu teleinformatycznego, o którym mowa w ustawie o elektronicznym fakturowaniu w zamówieniach publicznych, koncesjach na roboty budowlane lub usługi oraz partnerstwie publiczno - prywatnym. Za dzień zapłaty uważany będzie dzień obciążenia rachunku bankowego Zamawiającego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rachunek bankowy jest rachunkiem firmowym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konać zapłaty należności w formie metody podzielonej płatności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ealizacji przez Zamawiającego płatności, o której mowa w pkt. 8, Zamawiający przekaże wartość netto zobowiązania wskazaną na fakturze przelewem na rachunek bankowy Wykonawcy wskazany w pkt 6, zaś wartość podatku VAT zobowiązania wskazaną na fakturze na rachunek VAT Wykonawcy.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nie wyraża zgody na obrót wierzytelnościami wynikającymi z niniejszej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bieżności pomiędzy terminem płatności wskazanym w dokumentach księgowych (np. fakturach, rachunkach, notach odsetkowych), a wskazanym </w:t>
        <w:br/>
        <w:t>w niniejszej umowie, przyjmuje się, że prawidłowo podano termin w umowie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należnych Zamawiającemu kar umownych z faktur wystawionych za realizację przedmiotu niniejszej umowy.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br/>
        <w:t>§ 5</w:t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TERMIN WYKONANIA I INNE POSTANOWIENIA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ozpocznie badanie sprawozdania finansowego zgodnie z harmonogramem prac, stanowiącym załącznik nr 1 do niniejszej umowy. W wyniku przeprowadzonego badania, Wykonawca przekaże Zamawiającemu sprawozdanie z badania w terminie nie  później niż do: a) </w:t>
      </w:r>
      <w:r>
        <w:rPr>
          <w:rFonts w:cs="Arial" w:ascii="Arial" w:hAnsi="Arial"/>
          <w:b/>
          <w:sz w:val="22"/>
          <w:szCs w:val="22"/>
        </w:rPr>
        <w:t>28 kwietnia 2022 roku za rok 2021 b) 27 kwietnia 2023 roku za rok 2022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egulowanie przez Zamawiającego płatności za usługę nie zwalnia  Wykonawcy </w:t>
        <w:br/>
        <w:t>z obowiązku udzielenia Zamawiającemu wyjaśnień i wykonania innych niezbędnych czynności w zakresie przewidzianym umową do czasu zatwierdzenia badanego sprawozdania przez Radę Miasta w Gliwicach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swoje uczestnictwo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120"/>
        <w:ind w:left="36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inwentaryzacji majątku, w charakterze obserwator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12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iedzeniach Komisji Rady Miasta, w celu udzielenia informacji o przebiegu </w:t>
        <w:br/>
        <w:t>i wynikach badania sprawozdania finansowego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12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esji Rady Miasta, podczas której będzie rozpatrywane sprawozdanie finansowe Miasta Gliwice. 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Badanie sprawozdania finansowego, Wykonawca przeprowadzi w siedzibie jednostek podlegających badaniu w dniach i godzinach pracy tych jednostek. 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udostępnić rezultaty badania sprawozdania finansowego wyłącznie organom upoważnionym na podstawie odrębnych przepisów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i osoby badające w jego imieniu sprawozdanie finansowe są zobowiązani do zachowania w tajemnicy faktów i okoliczności poznanych w toku badania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sobami nadzorującymi realizację umowy ze strony Zamawiającego jest ………………………… tel. …………………………, ks@um.gliwice.pl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4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I  ODSZKODOWANIA</w:t>
      </w:r>
    </w:p>
    <w:p>
      <w:pPr>
        <w:pStyle w:val="TextBodyIndent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 Wykonawcy kar umownych z następujących tytułów </w:t>
        <w:br/>
        <w:t>i w następujących wysokościach:</w:t>
      </w:r>
    </w:p>
    <w:p>
      <w:pPr>
        <w:pStyle w:val="TextBodyIndent"/>
        <w:numPr>
          <w:ilvl w:val="1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przypadku opóźnienia w oddaniu Zamawiającemu przedmiotu umowy opisanego w § 1 ust. 2 – 5 % wynagrodzenia brutto opisanego w § 4 ust. 1 lit. a) lub b) w zależności od tego, którego roku dotyczy sprawozdanie z badania, za każdy dzień opóźnienia,</w:t>
      </w:r>
    </w:p>
    <w:p>
      <w:pPr>
        <w:pStyle w:val="TextBodyIndent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lub rozwiązania umowy z przyczyn leżących po stronie Wykonawcy – 20 % łącznego wynagrodzenia brutto opisanego w § 4 ust. 1,</w:t>
      </w:r>
    </w:p>
    <w:p>
      <w:pPr>
        <w:pStyle w:val="TextBodyIndent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przez Wykonawcę czynności, o których mowa w § 5 ust. 2 i 3 – 10 % wynagrodzenia brutto opisanego w § 4 ust. 1 lit. a) lub b) w zależności od tego, którego roku dotyczy sprawozdanie z badania za każde naruszenie.</w:t>
      </w:r>
    </w:p>
    <w:p>
      <w:pPr>
        <w:pStyle w:val="TextBodyIndent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kar umownych, o których mowa w ust. 1 Strony mają prawo dochodzenia odszkodowania uzupełniającego w przypadku, gdy kary umowne określone w ust. 1 nie pokrywają ich szkód.</w:t>
      </w:r>
    </w:p>
    <w:p>
      <w:pPr>
        <w:pStyle w:val="TextBodyIndent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, o których mowa w ust. 1 pkt 1) i 3) nie przekroczy 70% łącznego wynagrodzenia brutto opisanego w § 4 ust. 1.</w:t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stąpienia od umowy bez skutków finansowych </w:t>
        <w:br/>
        <w:t>w terminie 7 dni od dnia pisemnego wezwania Wykonawcy do rozpoczęcia realizacji zamówienia lub jego kontynuacji, jeżeli Wykonawca opóźnia się z rozpoczęciem lub realizacją umowy z przyczyn leżących po stronie Wykonawcy tak dalece, że nie gwarantuje to zakończenia realizacji zamówienia w umownym terminie. Jako termin pisemnego wezwania Wykonawcy do rozpoczęcia realizacji zamówienia lub jego kontynuacji przez Zamawiającego uważany będzie dzień otrzymania pisma przez Wykonawcę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zamówienia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istnienia sytuacji opisanej w ust. 2, Zamawiający będzie zobowiązany </w:t>
        <w:br/>
        <w:t xml:space="preserve">do niezwłocznego przedłożenia Wykonawcy szczegółowego pisemnego wyjaśnienia przyczyn odstąpienia od umowy wraz z przedłożeniem dokumentacji źródłowej w tym zakresie. 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postanowieniami umowy będą miały zastosowanie przepisy: Kodeksu cywilnego oraz ustawy o biegłych rewidentach, firmach audytorskich oraz nadzorze publicznym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mogące wynikać z realizacji niniejszej umowy rozstrzygać będzie sąd powszechny rzeczowo właściwy dla siedziby Zamawiającego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załączniki:</w:t>
      </w:r>
    </w:p>
    <w:p>
      <w:pPr>
        <w:pStyle w:val="TextBodyIndent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Harmonogram prac</w:t>
      </w:r>
    </w:p>
    <w:p>
      <w:pPr>
        <w:pStyle w:val="TextBodyIndent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Zasady bezpieczeństwa informacji</w:t>
      </w:r>
    </w:p>
    <w:p>
      <w:pPr>
        <w:pStyle w:val="TextBodyIndent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oświadczenia o zachowaniu poufności</w:t>
      </w:r>
    </w:p>
    <w:p>
      <w:pPr>
        <w:pStyle w:val="TextBodyIndent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Informacja szczegółowa o ochronie danych osobowych zbieranych przez Urząd Miejski w Gliwicach.</w:t>
      </w:r>
    </w:p>
    <w:p>
      <w:pPr>
        <w:pStyle w:val="TextBodyIndent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5.  Umowę sporządzono w 2 jednobrzmiących egzemplarzach z przeznaczeniem po 1 dla </w:t>
      </w:r>
    </w:p>
    <w:p>
      <w:pPr>
        <w:pStyle w:val="TextBodyIndent"/>
        <w:ind w:left="-57" w:firstLine="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ze Stron.</w:t>
      </w:r>
    </w:p>
    <w:p>
      <w:pPr>
        <w:pStyle w:val="TextBodyIndent"/>
        <w:spacing w:before="0" w:after="12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ab/>
        <w:t>WYKONAWCA:</w:t>
      </w:r>
    </w:p>
    <w:p>
      <w:pPr>
        <w:pStyle w:val="TextBodyIndent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</w:t>
      </w:r>
    </w:p>
    <w:p>
      <w:pPr>
        <w:pStyle w:val="TextBodyIndent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KS.3035.1.2021                                                                                           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8:00Z</dcterms:created>
  <dc:creator>fn52</dc:creator>
  <dc:description/>
  <cp:keywords/>
  <dc:language>en-US</dc:language>
  <cp:lastModifiedBy>Książek Urszula</cp:lastModifiedBy>
  <cp:lastPrinted>2021-08-24T09:03:00Z</cp:lastPrinted>
  <dcterms:modified xsi:type="dcterms:W3CDTF">2021-08-24T07:10:00Z</dcterms:modified>
  <cp:revision>16</cp:revision>
  <dc:subject/>
  <dc:title>UMOWA NR……………………</dc:title>
</cp:coreProperties>
</file>