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 do zapytania ofertoweg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kaz pojemników na psie odchody na terenie Miasta Gliw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100"/>
        <w:gridCol w:w="2175"/>
        <w:gridCol w:w="2198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l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l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ers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erse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kabrystó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owiec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lic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fir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d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nit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ielona/Koziel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jska/Koziel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óry Chełmski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ielska - skarp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ielska 54-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gari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ielska 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lęckiego-skw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nardyńska/Batalionu Kosynieró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nardyńska obok Telekomunikacj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nardyńska 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wer Nac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esi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niczyńs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ś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emch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owrońs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atowskiego pas zielen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krzei – vis a vis nr 6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zoz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g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ttgera / Lubliniec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eusz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.Kopernika – Wlk. Niedźwiedzicy / Al. Witosz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aur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wisz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ernika / Bereni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laktyki teren za nr 6-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wiazdy Polarnej/Syriusz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 Chrobr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iębia/Drozdów-przejście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tnicza/Jagielloń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brska-skw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anciszkań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zub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mowicza – skwer przy DT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orc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Łużycka -pas zieleni obok Kuri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czyńska 18 (przedszkole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czt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ch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jkowska teren przy dawnym dworcu wąskotorów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y Świat pomiędzy Pszczyńską i Rybnick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wer Dessa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y Świat pomiędzy Rybnicką a Kochanows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 Świat przy skrzyżowaniu na wysokości nr 18-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macha 1-7 od podwór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macha 1-7 od uli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y Świat/Rybnic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chanowskiego (obok skarpy przy ogródkach działkowych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chanowskiego za nr 29a-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bnicka (trawnik obok willi PWiK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bnicka 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bnicka teren starego parku między nr 139-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nic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etrusińs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odych Patriotów (psia łąka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ińs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wirki i Wigur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na teren przy chodniku vis a vis nr 28-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czyńska  112c-118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zczyńska 135-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zczyńska – skwer pomiędzy nr 159 i 1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czyńska-Gwarków/Jasna (rondo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Św. Jacka (vis a vis nr 24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8"/>
                <w:szCs w:val="18"/>
                <w:lang w:val="en-US"/>
              </w:rPr>
            </w:pPr>
            <w:r>
              <w:rPr>
                <w:color w:val="FF6600"/>
                <w:sz w:val="18"/>
                <w:szCs w:val="18"/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. Jacka 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órna (vis a vis nr 23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towska / Kilińskiego (przystanek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dygiera  na wys. nr 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wer przy ul. Szybowcow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ch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ekasa / Plisz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ów - obwodni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sów 21-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siedle Sikornik na wys. Bekasa 3 przy placu zaba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pli/Rybitwy – przy żywopłoci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pli / Żurawi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pli / Kormoranó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 a vis Biegusa 25 przy żywopłoci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iegusa vis a vis nr 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iegus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 a vis Biegusa 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ucza 7-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moranów 43-49 przy śmietni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ja Sikornik odcinek od ul.  Kosów do Kormoranó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. Sikornik / Kosów do Teatru Muzyczn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ybitwy teren vis a vis nr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pli teren przed garażami  vis a vis  nr Rybitwy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wer obok Teatru Muzyczn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w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okietka vis a vis Teatru Muzyczn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y Świat obok szpital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ściuszki (obok Domu Dziecka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linowskiego vis a vis nr 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. Korfantego/Karola Miar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. Korfantego przy nr 30 A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. Korfantego przy nr 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 Mickiewicz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okietka 7-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ies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wackiego / K. Wiel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ygmunta Star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szy Czarnego obok bibliote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szy Czarnego / Słowackiego (skwer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Grunwaldzki (od strony ul. Mickiewicza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Grunwaldz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. Mickiewicz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. wzdłuż Słowackiego (nad Ostropk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łaski na wysokości nr 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mrot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mrota-Ligonia - łączni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wer Kozłowska / Radiow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złow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zyńskiego – na wysokości nr 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szyńskiego teren za nr 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zyńskiego 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zyńskiego 61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szyńskiego przy nr 2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wer Styczyńskiego/Daszyńs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yńskiego / Husarska (obok przystanku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 Starokoziels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k Szwajcari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stańców Warszawy / Jasnogór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wer Bottrop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łowskiego/Wita Stwosz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ierymskiego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nogórska ogródki działkowe (vis a vis nr 4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nogórska 58/Sikor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nogórska/Grottgera - skw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nogórska  na wys. nr 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nogórska/Lubliniecka -alejka przy Radiostacj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nogórska (na wysokości Radiostacji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nogórska 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.Huberta/Tarnogór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mańkowski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niadeckich /Łowic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owic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ukasiewicza/Kadłub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derews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nicz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pi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r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ętojań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ętojańska –odcinek pomiędzy ul. Dziewanny i Warszawsk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wanny -ogródki działkow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alerz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wer przed Zameczkiem Piastowski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ows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ocławska/Lutycka – podwórko wewnętrz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Krakows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jaw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uszki / Gorzoł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. Przyjaźni (odcinek pomiędzy ul. Dworcową, a Częstochowsk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. Przyjaźni (odcinek pomiędzy ul. Zwycięstwa i Dworcow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. Przyjaźni (odcinek pomiędzy ul. Berbeckiego i Zwycięstwa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Inwalidów / Kościel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 Chopi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dr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zeże Wojska Polskiego (obok ogródków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bec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wer Doncast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Piłsuds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licki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skowa (obok placu zabaw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ygmuntowska (teren za kościołem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będy -Przyszow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będy - Partyzantów / Kosmonautó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będy - Tuwim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będy – Wolności -skw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będy – Narutowicza (skwer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będy - Ossolińskich / Proz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śnica-skwer ul. Dzionkarz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śnica – ul. Św. Michała (obok śmietnika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śnica – ul. Sztygars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śnica – Reymonta/Bem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śnica- Głogowska-skw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śnica – ul. Odrowążów/Wielick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śnica – ul. Wielicka/Korczoka -przy skrzyżowani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śnica-Jesienna staw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śnica  - Jesienna skwer vis a vis placu zaba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śnica – ul. Jesienna 1-9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chodnia - schronisk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okusów-Magnolii - łączni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 Jaśmin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rczykó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Suma: 277 szt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41:00Z</dcterms:created>
  <dc:creator>km15</dc:creator>
  <dc:description/>
  <cp:keywords/>
  <dc:language>en-US</dc:language>
  <cp:lastModifiedBy>Sosnowska-Stasiaczek Malgorzata</cp:lastModifiedBy>
  <cp:lastPrinted>2017-09-12T14:19:00Z</cp:lastPrinted>
  <dcterms:modified xsi:type="dcterms:W3CDTF">2022-03-16T12:41:00Z</dcterms:modified>
  <cp:revision>2</cp:revision>
  <dc:subject/>
  <dc:title>Inwentaryzacja pojemników na psie odchody na terenie Miasta Gliwice</dc:title>
</cp:coreProperties>
</file>