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Style w:val="StrongEmphasis"/>
          <w:rFonts w:cs="Verdana" w:ascii="Verdana" w:hAnsi="Verdana"/>
          <w:sz w:val="20"/>
          <w:szCs w:val="20"/>
        </w:rPr>
        <w:t>ZAŁĄCZNIK NR 3 do OPZUK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znaczenie sprawy: ZA.271.46.2022 </w:t>
      </w:r>
    </w:p>
    <w:p>
      <w:pPr>
        <w:pStyle w:val="Normal"/>
        <w:jc w:val="center"/>
        <w:rPr/>
      </w:pPr>
      <w:r>
        <w:rPr/>
        <w:t> 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/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nazwa albo imię i nazwisko lub nazwa wykonawcy lub wykonawców wspólnie ubiegających się o zamówieni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P/REGON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elefon,e-mail/ePuap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 nazwisk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podstawa do reprezentacj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>OŚWIADCZENIE WYKONAWCY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DOTYCZĄCE SPEŁNIANIA KRYTERIÓW KWALIFIKACJI W POSTĘPOWANIU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 ubieganiem się o zawarcie umowy koncesji w postępowaniu prowadzonym pod nazwą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ncesja na świadczenie usług na krytej pływalni „Neptun” w Gliwicach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FORMACJA DOTYCZĄCA WYKONAWCY</w:t>
      </w:r>
    </w:p>
    <w:p>
      <w:pPr>
        <w:pStyle w:val="NormalnyWeb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(y), że spełniam(y) kryteria kwalifikacji w postępowaniu określone </w:t>
        <w:br/>
        <w:t>przez zamawiającego w opisie postępowania o zawarcie umowy koncesji.</w:t>
      </w:r>
    </w:p>
    <w:p>
      <w:pPr>
        <w:pStyle w:val="NormalnyWeb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E WYKONAWCY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center"/>
        <w:rPr>
          <w:rStyle w:val="StrongEmphasis"/>
          <w:rFonts w:ascii="Verdana" w:hAnsi="Verdana" w:cs="Verdana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 ubieganiem się o zawarcie umowy koncesji w postępowaniu prowadzonym pod nazwą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Koncesja na świadczenie usług na krytej pływalni „Neptun” w Gliwicach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co następuj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jc w:val="center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A DOTYCZĄCE WYKONAWCY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nie podlegam(y) wykluczeniu z postępowania na podstawie art. 32 ust. 1 pkt 1)-6) ustawy o umowie koncesji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nie podlegam(y) wykluczeniu z postępowania na podstawie art. 32 ust. 2 pkt 1)-5) oraz 7)-11) ustawy o umowie koncesji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Verdana" w:ascii="Verdana" w:hAnsi="Verdana"/>
          <w:sz w:val="20"/>
          <w:szCs w:val="20"/>
        </w:rPr>
        <w:t>Oświadczam(y), że zachodzą w stosunku do mnie/nas podstawy wykluczenia z postępowania na podstawie art. …………. ustawy o umowie koncesji</w:t>
      </w:r>
      <w:r>
        <w:rPr>
          <w:rStyle w:val="Emphasis"/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Jednocześnie oświadczam, że w związku z ww. okolicznością, na podstawie art. 32 ust. 6 ustawy o umowie koncesji podjąłem/podjęliśmy następujące środki naprawcze:</w:t>
      </w:r>
    </w:p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nyWeb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FORMACJA NA TEMAT POLEGANIA NA ZDOLNOŚCI INNYCH PODMIOTÓW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zy wykonawca, w celu potwierdzenia spełniania kryteriów kwalifikacji, polega na zdolnościach technicznych lub zawodowych lub sytuacji ekonomicznej lub finansowej podmiotów udostępniających zasoby?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TAK/NIE*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  <w:u w:val="single"/>
        </w:rPr>
        <w:t>UWAGA:</w:t>
      </w:r>
      <w:r>
        <w:rPr>
          <w:rFonts w:cs="Verdana" w:ascii="Verdana" w:hAnsi="Verdana"/>
          <w:sz w:val="20"/>
          <w:szCs w:val="20"/>
        </w:rPr>
        <w:br/>
        <w:t>1. W przypadku zaznaczenia odpowiedzi "TAK" do oferty należy dołączyć do wniosku o dopuszczenie do udziału w postępowaniu zobowiązanie podmiotu udostępniającego zasoby oraz oświadczenie tego podmiotu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Jeżeli wykonawca nie skreśli żadnej z odpowiedzi i nie złoży wraz z wnioskiem o dopuszczenie do udziału w postępowaniu zobowiązania podmiotu udostępniającego zasoby, Zamawiający uzna, że wykonawca </w:t>
      </w:r>
      <w:r>
        <w:rPr>
          <w:rFonts w:cs="Verdana" w:ascii="Verdana" w:hAnsi="Verdana"/>
          <w:sz w:val="20"/>
          <w:szCs w:val="20"/>
          <w:u w:val="single"/>
        </w:rPr>
        <w:t>nie polega</w:t>
      </w:r>
      <w:r>
        <w:rPr>
          <w:rFonts w:cs="Verdana" w:ascii="Verdana" w:hAnsi="Verdana"/>
          <w:sz w:val="20"/>
          <w:szCs w:val="20"/>
        </w:rPr>
        <w:t xml:space="preserve"> na zdolnościach technicznych lub zawodowych lub sytuacji ekonomicznej lub finansowej podmiotów udostępniających zasoby.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* niewłaściwe skreślić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ENIE DOTYCZĄCE PODANYCH INFORMACJI</w:t>
      </w:r>
    </w:p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y), że wszystkie informacje podane w powyższych oświadczeniach są aktualne i zgodne z prawdą oraz zostały przedstawione z pełną świadomością konsekwencji wprowadzenia zamawiającego w błąd przy przedstawianiu informacji.</w:t>
        <w:br/>
        <w:br/>
        <w:t> 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podmiotów występujących wspólnie (np. konsorcjum, spółka cywilna) oświadczenie powinien złożyć </w:t>
      </w:r>
      <w:r>
        <w:rPr>
          <w:rStyle w:val="StrongEmphasis"/>
          <w:rFonts w:cs="Verdana" w:ascii="Verdana" w:hAnsi="Verdana"/>
          <w:sz w:val="20"/>
          <w:szCs w:val="20"/>
        </w:rPr>
        <w:t>każdy podmiot (uczestnik konsorcjum, wspólnik spółki cywilnej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1431"/>
        <w:gridCol w:w="3918"/>
        <w:gridCol w:w="1431"/>
      </w:tblGrid>
      <w:tr>
        <w:trPr>
          <w:trHeight w:val="178" w:hRule="atLeast"/>
        </w:trPr>
        <w:tc>
          <w:tcPr>
            <w:tcW w:w="2654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</w:t>
              <w:br/>
              <w:t>data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pis wykonaw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b osoby upoważnionej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3:00Z</dcterms:created>
  <dc:creator>bpr13</dc:creator>
  <dc:description/>
  <cp:keywords/>
  <dc:language>en-US</dc:language>
  <cp:lastModifiedBy>Górecka-Wróbel Jolanta</cp:lastModifiedBy>
  <cp:lastPrinted>2018-06-08T17:41:00Z</cp:lastPrinted>
  <dcterms:modified xsi:type="dcterms:W3CDTF">2023-05-29T11:43:00Z</dcterms:modified>
  <cp:revision>2</cp:revision>
  <dc:subject/>
  <dc:title>ZAŁĄCZNIK NR 2</dc:title>
</cp:coreProperties>
</file>