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040" w:hanging="504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2 do umowy  </w:t>
      </w:r>
    </w:p>
    <w:p>
      <w:pPr>
        <w:pStyle w:val="Default"/>
        <w:ind w:left="5040" w:hanging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 DLA BIEGŁEGO REWIDENTA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ŁOŻONE PRZEZ PREZYDENTA MIASTA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iasto Gliwice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………………</w:t>
      </w:r>
      <w:r>
        <w:rPr>
          <w:rFonts w:eastAsia="Arial"/>
          <w:b/>
          <w:bCs/>
          <w:sz w:val="20"/>
          <w:szCs w:val="20"/>
        </w:rPr>
        <w:t xml:space="preserve"> 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Pieczątka jednostki 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IASTO GLIWICE </w:t>
      </w:r>
    </w:p>
    <w:p>
      <w:pPr>
        <w:pStyle w:val="Default"/>
        <w:rPr>
          <w:rFonts w:eastAsia="Arial"/>
          <w:i/>
          <w:i/>
          <w:iCs/>
          <w:sz w:val="16"/>
          <w:szCs w:val="16"/>
        </w:rPr>
      </w:pPr>
      <w:r>
        <w:rPr>
          <w:rFonts w:eastAsia="Arial"/>
          <w:i/>
          <w:iCs/>
          <w:sz w:val="16"/>
          <w:szCs w:val="16"/>
        </w:rPr>
        <w:t xml:space="preserve"> 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W związku z przeprowadzonym przez firmę ……………. badaniem sprawozdania finansowego, sporządzonego według ustawy z dnia 29 września 1994 roku o rachunkowości, w celu sporządzenia sprawozdania biegłego rewidenta z badania w/w sprawozdania finansowego obejmującego okres od ……………  do ………………., oświadczam co następuje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73"/>
        <w:jc w:val="both"/>
        <w:rPr/>
      </w:pPr>
      <w:r>
        <w:rPr>
          <w:sz w:val="20"/>
          <w:szCs w:val="20"/>
        </w:rPr>
        <w:t xml:space="preserve">1. Uznaję moją odpowiedzialność za rzetelne, obejmujące wszystkie odpowiednio wymagane informacje, sporządzenie sprawozdania finansowego, zgodnie z wyżej wymienioną ustawą i przy uwzględnieniu przepisów wykonawczych wydanych w delegacji tej ustawy oraz w delegacji ustawy z dnia 27 sierpnia 2009 r. o finansach publicznych; </w:t>
      </w:r>
    </w:p>
    <w:p>
      <w:pPr>
        <w:pStyle w:val="Default"/>
        <w:spacing w:before="0" w:after="173"/>
        <w:jc w:val="both"/>
        <w:rPr/>
      </w:pPr>
      <w:r>
        <w:rPr>
          <w:sz w:val="20"/>
          <w:szCs w:val="20"/>
        </w:rPr>
        <w:t xml:space="preserve">2. Udostępniłem wszystkie księgi rachunkowe i potwierdzające je dokumentacje oraz wszystkie podjęte uchwały i zarządzenia dotyczące Jednostki, ponadto wszelkie dokumenty z zakresu rachunkowości, a także nazwy i adresy wszystkich współpracujących z nami banków, firm ubezpieczeniowych i prawniczych*; </w:t>
      </w:r>
    </w:p>
    <w:p>
      <w:pPr>
        <w:pStyle w:val="Default"/>
        <w:spacing w:before="0" w:after="173"/>
        <w:jc w:val="both"/>
        <w:rPr/>
      </w:pPr>
      <w:r>
        <w:rPr>
          <w:sz w:val="20"/>
          <w:szCs w:val="20"/>
        </w:rPr>
        <w:t xml:space="preserve">3.  Działalność Jednostki była prowadzona zgodnie ze statutem, w zakresie w jakim ma to wpływ na badane sprawozdanie finansowe; </w:t>
      </w:r>
    </w:p>
    <w:p>
      <w:pPr>
        <w:pStyle w:val="Default"/>
        <w:spacing w:before="0" w:after="173"/>
        <w:jc w:val="both"/>
        <w:rPr/>
      </w:pPr>
      <w:r>
        <w:rPr>
          <w:sz w:val="20"/>
          <w:szCs w:val="20"/>
        </w:rPr>
        <w:t xml:space="preserve">4.  Działalność Jednostki została w pełni odzwierciedlona w księgach rachunkowych; </w:t>
      </w:r>
    </w:p>
    <w:p>
      <w:pPr>
        <w:pStyle w:val="Default"/>
        <w:spacing w:before="0" w:after="17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Nie są mi znane przypadki spornej własności lub zastawu składników majątku poza tymi, które zostały ujawnione w księgach rachunkowych lub przedstawione Państwu na piśmie; </w:t>
      </w:r>
    </w:p>
    <w:p>
      <w:pPr>
        <w:pStyle w:val="Default"/>
        <w:spacing w:before="0" w:after="17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W księgach lub w sprawozdaniu finansowym zostały wykazane wszystkie aktualne i warunkowe zobowiązania, a także ujawnione zostały wszystkie gwarancje i poręczenia udzielone osobom trzecim; </w:t>
      </w:r>
    </w:p>
    <w:p>
      <w:pPr>
        <w:pStyle w:val="Default"/>
        <w:spacing w:before="0" w:after="173"/>
        <w:jc w:val="both"/>
        <w:rPr/>
      </w:pPr>
      <w:r>
        <w:rPr>
          <w:sz w:val="20"/>
          <w:szCs w:val="20"/>
        </w:rPr>
        <w:t xml:space="preserve">7. W księgach ujęte zostały kompletnie wszystkie przychody i koszty dotyczące badanego okresu ( z uwzględnieniem informacji dotyczącej inwentaryzacji sald należności za użytkowanie wieczyste i opłat za przekształcenie tego prawa ), a w przypadku ewidencji wykonania budżetu - ujęte zostały kompletnie wszystkie zrealizowane kasowo dochody i wydatki badanego okresu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8. Do dnia podpisania niniejszego oświadczenia nie miały miejsca żadne istotne zdarzenia po dniu bilansowym, które w znaczący sposób wpłynęłyby na sytuację majątkową i finansową wykazaną w sprawozdaniu finansowym lub też wynik finansowy, a które nie zostałyby Państwu przedstawione na piśmie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9. Potwierdzam moją odpowiedzialność za zaprojektowanie, wdrożenie i utrzymanie kontroli wewnętrznej, służącej zapobieganiu i wykrywaniu oszustw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10. Ujawniłem biegłemu rewidentowi wyniki oceny ryzyka, że sprawozdanie finansowe na skutek oszustwa może zawierać istotne zniekształcenia*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11. Nie są mi znane przypadki oszustw lub podejrzenia oszustw ze strony kierownictwa, pracowników pełniących ważne role w systemie kontroli wewnętrznej lub innych pracowników, które mogłyby mieć wpływ na sprawozdanie finansow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yższe oświadczenie sporządzone jest zgodnie z moją najlepszą wiedzą i przekonaniem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wszelkich zmianach począwszy od dnia podpisania powyższego oświadczenia do dnia wydania opinii biegłego rewidenta będę Państwa informował w formie pisemnej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Ewentualne zastrzeżenia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ata ………………….. Imię i nazwisko ……………………………………….. Podpis………………………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Pieczątka imienn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sz w:val="16"/>
          <w:szCs w:val="16"/>
        </w:rPr>
      </w:pPr>
      <w:r>
        <w:rPr>
          <w:sz w:val="20"/>
          <w:szCs w:val="20"/>
        </w:rPr>
        <w:t xml:space="preserve">* </w:t>
      </w:r>
      <w:r>
        <w:rPr>
          <w:sz w:val="16"/>
          <w:szCs w:val="16"/>
        </w:rPr>
        <w:t>dotyczy jednostki, której sprawozdanie finansowe podlegało badaniu przez biegłego rewiden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22:00Z</dcterms:created>
  <dc:creator>EWA KULA</dc:creator>
  <dc:description/>
  <cp:keywords/>
  <dc:language>en-US</dc:language>
  <cp:lastModifiedBy>Kula Ewa</cp:lastModifiedBy>
  <cp:lastPrinted>2022-04-21T15:12:00Z</cp:lastPrinted>
  <dcterms:modified xsi:type="dcterms:W3CDTF">2023-07-12T07:40:00Z</dcterms:modified>
  <cp:revision>15</cp:revision>
  <dc:subject/>
  <dc:title>                                                                                                                      Załącznik nr 5 do zarządzenia organizacyjnego                                               Prezydenta Miasta nr 27/14 z dnia 7 marca 20</dc:title>
</cp:coreProperties>
</file>